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.......................................................................2º, Grupo.....Nº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A forza máxima que actúa sobre unha partícula que realiza un movemento harmónico simple é 2×10</w:t>
      </w:r>
      <w:r>
        <w:rPr>
          <w:vertAlign w:val="superscript"/>
        </w:rPr>
        <w:t xml:space="preserve"> 3</w:t>
      </w:r>
      <w:r>
        <w:rPr/>
        <w:t xml:space="preserve"> N e a enerxía total é de 5×10</w:t>
      </w:r>
      <w:r>
        <w:rPr>
          <w:vertAlign w:val="superscript"/>
        </w:rPr>
        <w:t xml:space="preserve"> 4</w:t>
      </w:r>
      <w:r>
        <w:rPr/>
        <w:t xml:space="preserve"> J. a) Escribe a ecuación do movemento desa partícula se o período é de 4 s e a fase inicial é de 30º; b) ¿Canto vale a velocidade ao cabo de 1 s de comezar o movemento?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 traballo de extracción de electróns nun metal é de 5×10</w:t>
      </w:r>
      <w:r>
        <w:rPr>
          <w:vertAlign w:val="superscript"/>
        </w:rPr>
        <w:t xml:space="preserve"> 19</w:t>
      </w:r>
      <w:r>
        <w:rPr/>
        <w:t xml:space="preserve"> J. Unha luz de lonxitude de onda 375 nm, incide sobre o metal; calcula: a) a frecuencia umbral b) a enerxía cinética dos electróns extraídos. Datos: constante de Planck h = 6,62×10</w:t>
      </w:r>
      <w:r>
        <w:rPr>
          <w:vertAlign w:val="superscript"/>
        </w:rPr>
        <w:t>- 34</w:t>
      </w:r>
      <w:r>
        <w:rPr/>
        <w:t xml:space="preserve"> Js, c = 3×10</w:t>
      </w:r>
      <w:r>
        <w:rPr>
          <w:vertAlign w:val="superscript"/>
        </w:rPr>
        <w:t>8</w:t>
      </w:r>
      <w:r>
        <w:rPr/>
        <w:t xml:space="preserve"> m/s, 1 nm =10</w:t>
      </w:r>
      <w:r>
        <w:rPr>
          <w:vertAlign w:val="superscript"/>
        </w:rPr>
        <w:t xml:space="preserve"> -9</w:t>
      </w:r>
      <w:r>
        <w:rPr/>
        <w:t xml:space="preserve">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Na seguinte reacción nuclear,    ¿cales son os valores de A e Z do núcleo X? </w:t>
        <w:br/>
        <w:t xml:space="preserve">A ) </w:t>
      </w:r>
      <w:r>
        <w:rPr>
          <w:rFonts w:cs="Arial" w:ascii="Arial" w:hAnsi="Arial"/>
        </w:rPr>
        <w:t xml:space="preserve">A=32 Z=14;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-122555</wp:posOffset>
            </wp:positionV>
            <wp:extent cx="876300" cy="238125"/>
            <wp:effectExtent l="0" t="0" r="0" b="0"/>
            <wp:wrapTight wrapText="bothSides">
              <wp:wrapPolygon edited="0">
                <wp:start x="-234" y="0"/>
                <wp:lineTo x="-234" y="20511"/>
                <wp:lineTo x="21600" y="20511"/>
                <wp:lineTo x="21600" y="0"/>
                <wp:lineTo x="-2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/>
        <w:t xml:space="preserve">B ) A=31 Z=16; </w:t>
        <w:br/>
        <w:t xml:space="preserve">C ) A=32 Z=16.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 enerxía que transporta unha onda é proporcional:</w:t>
        <w:br/>
        <w:t xml:space="preserve">A) á frecuencia; </w:t>
        <w:br/>
        <w:t xml:space="preserve">B) á amplitude; </w:t>
        <w:br/>
        <w:t>C) ós cadrados da frecuencia e amplitude.</w:t>
        <w:b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IES de Fene</w:t>
    </w:r>
  </w:p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Seminario de Física e Química</w:t>
    </w:r>
  </w:p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Exame de Ondas e Física  Moderna</w:t>
    </w:r>
  </w:p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3ª avaliacion, 9 de maio de 200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21:08:00Z</dcterms:created>
  <dc:creator>vila</dc:creator>
  <dc:description/>
  <dc:language>en-US</dc:language>
  <cp:lastModifiedBy>vila</cp:lastModifiedBy>
  <dcterms:modified xsi:type="dcterms:W3CDTF">2003-05-08T22:04:00Z</dcterms:modified>
  <cp:revision>3</cp:revision>
  <dc:subject/>
  <dc:title/>
</cp:coreProperties>
</file>